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rava plochých střech ZŠ Partyzánská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 parcele č.3605, k.ú. Česká Líp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PROJEKT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ÁDĚCÍ DOKUMENTA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</w:t>
      </w:r>
    </w:p>
    <w:p>
      <w:pPr>
        <w:pStyle w:val="Normal"/>
        <w:jc w:val="both"/>
        <w:rPr>
          <w:rFonts w:ascii="Arial" w:hAnsi="Arial" w:cs="Arial"/>
        </w:rPr>
      </w:pPr>
      <w:bookmarkStart w:id="0" w:name="_Hlk29564179"/>
      <w:bookmarkEnd w:id="0"/>
      <w:r>
        <w:rPr>
          <w:rFonts w:cs="Arial" w:ascii="Arial" w:hAnsi="Arial"/>
          <w:b/>
        </w:rPr>
        <w:t>MĚSTO ČESKÁ LÍPA,</w:t>
      </w:r>
      <w:r>
        <w:rPr>
          <w:rFonts w:cs="Arial" w:ascii="Arial" w:hAnsi="Arial"/>
        </w:rPr>
        <w:t xml:space="preserve"> náměstí T.G.Masaryka 1, 470 01 Česká Líp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29564179"/>
      <w:bookmarkStart w:id="2" w:name="_Hlk29564179"/>
      <w:bookmarkEnd w:id="2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09360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PRACOVA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TR KUBIŠ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IZOVANÁ OSOB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TR KUBIŠ, </w:t>
      </w:r>
      <w:r>
        <w:rPr>
          <w:rFonts w:cs="Arial" w:ascii="Arial" w:hAnsi="Arial"/>
          <w:bCs/>
        </w:rPr>
        <w:t>Smetanova 107, 471 14 Kamenický Šenov,</w:t>
      </w:r>
      <w:r>
        <w:rPr>
          <w:rFonts w:cs="Arial" w:ascii="Arial" w:hAnsi="Arial"/>
          <w:b/>
        </w:rPr>
        <w:t xml:space="preserve">  ČKAIT 050116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2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D.1.1 ARCHITEKTONICKO – STAVEBNÍ ŘEŠ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Údaje o stavbě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</w:rPr>
        <w:t>a) adresa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Partyzánská č.p. 1053/55, 470 01 Česká Líp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</w:rPr>
        <w:t>b) místo stavby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k.ú.Česká Lípa, parcela p.p.č. 360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pis objektu a rozsah stavebních prací: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ché střechy jsou na vedlejších objektech při ulici Husova. Jedná se o střechu nad MŠ (střecha S1) a nad kotelnou (střecha S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osti situační výkres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chnické řešen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ůvodem opravy a výměny střešní krytiny je špatný technický stávající stav krytin a zatékání do objek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ŘECHA S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stože objekt Mateřské školy prošel nedávno celkovou rekonstrukcí, vykazuje střešní plášť defekty, kdy dochází k zatékání. Jde zejména o špatně provedený detail okolo větracího potrubí (PVC 110) a špatného ukončení střešního pláště na bočních atikách. Dále se již projevuje degradace použitých asfaltových pas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tohoto důvodu se navrhuje odstranění hromosvodu a oplechování atik. Celkové napenetrování podkladu a atik. A provedení nové vrchní vrstvy z modifikovaného asfaltového pásu s posypem tloušťky min 5,2 mm zatažených až na úroveň atiky. Protože jsou boční atiky z EPS 120 mm, je v těchto místech navržena ještě spodní vrstva z asfaltového samolepícího pásu 3,0 mm. Po obvodu budou položeny atikové klíny z minerální vaty 50 x 50 mm. Následně budou atiky oplechovány a proveden nový hromosvod. Dále je součástí prací dodání a montáž krycí hlavice kanalizačního potrubí PVC 110 (O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ŘECHA S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třeše kotelny je celkově dožilá asfaltová krytina. Podle původní PD by se mělo jednat o 2 vrstvy. Vlivem zatékání došlo i k defektu na fasádě kotelny. Jde zejména o severní stranu (roh kotelny, atika, římsa) a dále o část na východní straně (omítka a římsa). Dále je na polovině k MŠ nedostatečný spád, což způsobuje z důvodu tvorby kaluží, zatékání vody u zadního rohu budovy MŠ, kde je umístěn výtok. Tento prvek je nyní částečně pod zateplením stěny MŠ, které neumožňuje dokonalou kontrolu a čištění. Z tohoto důvodu je prvek nahrazen novým, kdy je výtok posunut mimo zatepl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 je navržena celkové odstranění asfaltového souvrství, odstranění klempířských prvků a hromosvodu. Vytvoření nového spádu na části střechy, celková výsprava podkladu cementovou stěrkou. A následné provedení celoplošně nataveného asfaltového modifikovaného pásu 5,2 mm na napenetrovaný podklad. Po obvodu budou použity atikové klíny z minerální vaty 50 x 50 mm. Částečně vytažených až po úroveň říms nebo vytažením na okolní zdivo (cca 25 cm). V místě EPS 120 mm (stěna MŠ), je ještě provedena spodní vrstva ze samolepícího pá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klempířské prvky jsou navrženy z pozinkovaného plechu tloušťky 0,55 mm a 3 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součástí je demontáž a zpětná montáž hromosvodné soustavy, a to včetně dodání výchozí revizní zprá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rací je také otlučení a následná oprava části omítek fasády a říms s vrchním nátěrem fasádní barv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nedílnou součástí prací je likvidace veškerého odpadu a následný úklid plo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robnosti ve výkresové části PD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statn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 bude prováděna dodavatelsky. Vybraný zhotovitel nejprve zabezpečí pracovní prostor proti vstupu neoprávněných osob. V případě, že bude potřebovat napojení na elektrickou energii a vodu, provede montáž a instalaci podružných měřidel vody a elektřiny a to na vlastní nákl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  <w:t>VLIV STAVBY NA ŽIVOTNÍ PROSTŘEDÍ:</w:t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drobné stavební práce, toto bude mít minimální vliv na okolní stavby a provozy, zejména co se týče hluku a znečištění ze stavebních prací. Hluk bude omezen dle standardních požadavků v denní době a to od 6-22h. Zhotovitel bude též pravidelně provádět úklid přilehlých pozemků.</w:t>
      </w:r>
    </w:p>
    <w:p>
      <w:pPr>
        <w:pStyle w:val="Normal"/>
        <w:rPr/>
      </w:pPr>
      <w:r>
        <w:rPr>
          <w:rFonts w:cs="Arial" w:ascii="Arial" w:hAnsi="Arial"/>
        </w:rPr>
        <w:t>V dokončené stavbě nebude umístěn zdroj hluku. Během užívání nebude mít objekt negativní vliv na životní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oznámka: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 realizaci stavby musí být dodrženy všechny předpisy a nařízení týkající se bezpečnosti práce na stavbě. Veškeré změny probíhající během realizace stavby budou konzultovány a odsouhlaseny investorem, projektantem a případně TD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ormy, vyhláš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ákon č.309/2001 Sb. o zajištění dalších podmínek bezpečnosti a ochrany zdraví při práci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591/2001 Sb. o bližších minimálních požadavcích na bezpečnost a ochranu zdraví při práci na staveništích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62/2005 Sb. o bližších požadavcích na bezpečnost a ochranu zdraví při práci na pracovištích s nebezpečím pádu z výšku a do hlubiny</w:t>
      </w:r>
    </w:p>
    <w:p>
      <w:pPr>
        <w:pStyle w:val="Normal"/>
        <w:jc w:val="both"/>
        <w:rPr/>
      </w:pPr>
      <w:r>
        <w:rPr>
          <w:rFonts w:cs="Arial" w:ascii="Arial" w:hAnsi="Arial"/>
        </w:rPr>
        <w:t>Zákon č.262/2006 Sb. zákoník práce v platném znění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101/2005 Sb. o podrobnějších požadavcích na pracoviště a pracovní prostředí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78/2001 Sb. kterým se stanoví bližší požadavky na bezpečný provoz a používání strojů, technických zařízení, přístrojů a nářa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ČSN EN 12811-1 Dočasné stavební konstrukce – pracovní lešení – požadavky na provedení a obecný návr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ČSN P CEN/TR 15563 Dočasné stavební konstrukce – doporučení pro zajištění ochrany zdraví a bezpečnosti 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EN 1298 Pojízdná pracovní leš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73 8101 Lešení – společná ustanov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73 8106 Ochranné a záchytné konstrukce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73 8107 Trubková l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alších navazujících a souvisejících předpisů a norem na tyto uvede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Vypracoval: Petr Kubi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5:09:00Z</dcterms:created>
  <dc:creator>Jiří Brož</dc:creator>
  <dc:description/>
  <cp:keywords/>
  <dc:language>en-US</dc:language>
  <cp:lastModifiedBy>Petr Kubiš</cp:lastModifiedBy>
  <dcterms:modified xsi:type="dcterms:W3CDTF">2024-01-15T13:13:00Z</dcterms:modified>
  <cp:revision>4</cp:revision>
  <dc:subject/>
  <dc:title>BUDOVA BÝVALÉ PILY č</dc:title>
</cp:coreProperties>
</file>