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 Kupní smlouvy</w:t>
      </w:r>
    </w:p>
    <w:p>
      <w:pPr>
        <w:pStyle w:val="Normal"/>
        <w:rPr/>
      </w:pPr>
      <w:r>
        <w:rPr/>
        <w:t>Příloha č. 1 Výzvy k podání nabídky čj. MUCL/58661/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herních  prvků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Předmětem veřejné zakázky je dodávka a instalace 11 typů herních prvků, dle požadavku zadavatele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zemek p. č. 5786/4 v k. ú. Česká Lípa v ul. Josefa Maštálka na sídlišti. Jedná se o obnovu herních prvků stávajícího hřiště. Na hřišti jsou v současné době umístěny stávající dožilé herní prvky. Tyto prvky budou zadavatelem odstraněny vyjma pískoviště. Plocha pro umístění herních prvkům je cca 100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viz situace, která je součástí přílohy</w:t>
      </w:r>
      <w:r>
        <w:rPr/>
        <w:t xml:space="preserve"> č. 4 </w:t>
      </w:r>
      <w:r>
        <w:rPr>
          <w:color w:val="000000"/>
        </w:rPr>
        <w:t>výzvy k podání nabídky).  Herní prvky budou umístěny dle vyznačené situace. Součástí dodávky herních prvků jsou dopadové plochy z kačírk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šechny herní prvky musí odpovídat normě pro dětská hřiště dle ČSN EN 1176 a 117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u w:val="single"/>
        </w:rPr>
        <w:t>Specifikace herních prvků:</w:t>
      </w:r>
    </w:p>
    <w:p>
      <w:pPr>
        <w:pStyle w:val="Normal"/>
        <w:spacing w:lineRule="auto" w:line="120"/>
        <w:ind w:left="35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Kolotoč – 1 ks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celokovová konstrukce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plastové sedáky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hliníková protiskluzová podlaha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průměr kolotoče min. 2 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maximální výška pádu 1 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bez dopadové plochy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upačka vosí hnízdo – 1 k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elokovová konstrukce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bude obsahovat 1 x sedátko hnízdo min. průměru 1,2 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maximální výška pádu 150 c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dopadová plocha - kačíre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erní sestava – 1 k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</w:rPr>
        <w:t>bude obsahovat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1 x věž se zastřešením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>1 x věž (možno i bez zastřešení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min. 7 požadovaných prvků a to: </w:t>
      </w:r>
    </w:p>
    <w:p>
      <w:pPr>
        <w:pStyle w:val="Normal"/>
        <w:ind w:left="786" w:hanging="0"/>
        <w:jc w:val="both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1 x plastová skluzavka, 1 x plastový otevřený tobogán, žebřík, šplhací rampa, šplhací síť,</w:t>
        <w:br/>
        <w:t xml:space="preserve">       lezeckou stěna min. výšky 2 m a 1 x propojovací balanční lanová lávka mezi věžem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</w:rPr>
        <w:t>výška podest 1,5 m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materiál dřevo a plast, ocelová lana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 xml:space="preserve">sloupky osazeny do ocelových kotev 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výška pádu 1,5 m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b/>
          <w:b/>
        </w:rPr>
      </w:pPr>
      <w:r>
        <w:rPr>
          <w:bCs/>
          <w:iCs/>
        </w:rPr>
        <w:t>dopadová plocha – kačírek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erní sestava – 1 ks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bude obsahovat: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Cs/>
          <w:iCs/>
        </w:rPr>
        <w:t>1 x věž (možno i bez zastřešení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</w:rPr>
        <w:t xml:space="preserve">min. 4 požadované prvky a to: </w:t>
      </w:r>
    </w:p>
    <w:p>
      <w:pPr>
        <w:pStyle w:val="Normal"/>
        <w:ind w:left="786" w:hanging="0"/>
        <w:jc w:val="both"/>
        <w:rPr/>
      </w:pPr>
      <w:r>
        <w:rPr>
          <w:bCs/>
          <w:iCs/>
        </w:rPr>
        <w:t xml:space="preserve">       </w:t>
      </w:r>
      <w:r>
        <w:rPr>
          <w:bCs/>
          <w:iCs/>
        </w:rPr>
        <w:t xml:space="preserve">1 x plastová skluzavka, šplhací rampa, šplhací síť, lezecká stěna </w:t>
      </w:r>
      <w:bookmarkStart w:id="0" w:name="_Hlk514937428"/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bookmarkEnd w:id="0"/>
      <w:r>
        <w:rPr>
          <w:bCs/>
          <w:iCs/>
        </w:rPr>
        <w:t>materiál dřevo a plast, ocelová lan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</w:rPr>
        <w:t>výška podesty 1 m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 xml:space="preserve">sloupky osazeny do ocelových kotev 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výška pádu 100 cm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b/>
          <w:b/>
        </w:rPr>
      </w:pPr>
      <w:r>
        <w:rPr>
          <w:bCs/>
          <w:iCs/>
        </w:rPr>
        <w:t>bez dopadové plochy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Pružinová houpačka – 2 ks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celokovová konstrukce</w:t>
      </w:r>
    </w:p>
    <w:p>
      <w:pPr>
        <w:pStyle w:val="Odstavecseseznamem"/>
        <w:numPr>
          <w:ilvl w:val="0"/>
          <w:numId w:val="10"/>
        </w:numPr>
        <w:ind w:left="1440" w:hanging="1014"/>
        <w:rPr/>
      </w:pPr>
      <w:r>
        <w:rPr/>
        <w:t>houpání zajištěno 2 ks pružinami</w:t>
      </w:r>
    </w:p>
    <w:p>
      <w:pPr>
        <w:pStyle w:val="Odstavecseseznamem"/>
        <w:numPr>
          <w:ilvl w:val="0"/>
          <w:numId w:val="10"/>
        </w:numPr>
        <w:ind w:left="1440" w:hanging="1014"/>
        <w:rPr/>
      </w:pPr>
      <w:r>
        <w:rPr/>
        <w:t>čtyřmístná s plastovými sedáky</w:t>
      </w:r>
    </w:p>
    <w:p>
      <w:pPr>
        <w:pStyle w:val="Odstavecseseznamem"/>
        <w:numPr>
          <w:ilvl w:val="0"/>
          <w:numId w:val="10"/>
        </w:numPr>
        <w:ind w:left="1440" w:hanging="1014"/>
        <w:rPr/>
      </w:pPr>
      <w:r>
        <w:rPr/>
        <w:t>maximální výška pádu 1 m</w:t>
      </w:r>
    </w:p>
    <w:p>
      <w:pPr>
        <w:pStyle w:val="Odstavecseseznamem"/>
        <w:numPr>
          <w:ilvl w:val="0"/>
          <w:numId w:val="10"/>
        </w:numPr>
        <w:ind w:left="1440" w:hanging="1014"/>
        <w:rPr/>
      </w:pPr>
      <w:r>
        <w:rPr/>
        <w:t>bez dopadové ploch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užinové houpadlo – 2 ks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materiál kov a plast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vnější umístění rukojetí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maximální výška pádu 100 cm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bez dopadové plochy</w:t>
      </w:r>
    </w:p>
    <w:p>
      <w:pPr>
        <w:pStyle w:val="Normal"/>
        <w:ind w:left="78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užinové houpadlo – 1 ks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materiál kov a plast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vnitřní umístění rukojetí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maximální výška pádu 100 cm</w:t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bez dopadové plochy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1" w:name="_Hlk515021895"/>
      <w:bookmarkEnd w:id="1"/>
      <w:r>
        <w:rPr>
          <w:b/>
        </w:rPr>
        <w:t>Prolézačka – 1 ks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ocelové sloupky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min. délka 3,7 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maximální výška pádu 100 c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bude obsahova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 x plastový prolézací tune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 x spojovací lanový tunel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bez dopadové plochy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  <w:bookmarkStart w:id="2" w:name="_Hlk515021895"/>
      <w:bookmarkStart w:id="3" w:name="_Hlk515021895"/>
      <w:bookmarkEnd w:id="3"/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omeček s kuchyňkou – 1 ks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materiál dřevo a plast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 xml:space="preserve">domeček bude obsahovat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uchyňka bude se sporákem a dřezem pro hru s píske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olek a dvě lavice (výška sedu max. 40 cm)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rozměry min. 2 x 1,2 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bez podlahy</w:t>
      </w:r>
    </w:p>
    <w:p>
      <w:pPr>
        <w:pStyle w:val="Normal"/>
        <w:ind w:left="42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bookmarkStart w:id="4" w:name="_Hlk515021838"/>
      <w:bookmarkEnd w:id="4"/>
      <w:r>
        <w:rPr>
          <w:b/>
        </w:rPr>
        <w:t>Šplhací sestava – 1 ks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nosná konstrukce dřevo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sestava bude mít tvar šestiúhelníku o průměru min. 250 c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bude obsahov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plhací la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žebří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razd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šplhací síť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zeckou stěn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nový žebřík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maximální výška pádu 2 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dopadová plocha – kačírek</w:t>
      </w:r>
    </w:p>
    <w:p>
      <w:pPr>
        <w:pStyle w:val="Normal"/>
        <w:ind w:left="1440" w:hanging="0"/>
        <w:jc w:val="both"/>
        <w:rPr/>
      </w:pPr>
      <w:r>
        <w:rPr/>
      </w:r>
      <w:bookmarkStart w:id="5" w:name="_Hlk515021838"/>
      <w:bookmarkStart w:id="6" w:name="_Hlk515021838"/>
      <w:bookmarkEnd w:id="6"/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Šplhací sestava – 1 ks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celokovová konstrukce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min. rozměry sestavy 4 m x 0,8 m, výška min. 2 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sloupy budou spojeny vodorovným žebříke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 xml:space="preserve"> </w:t>
      </w:r>
      <w:r>
        <w:rPr/>
        <w:t xml:space="preserve">na žebříku bude min 6 ks vysutých hrazd zavěšených na řetízkách 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maximální výška pádu 2 m</w:t>
      </w:r>
    </w:p>
    <w:p>
      <w:pPr>
        <w:pStyle w:val="Normal"/>
        <w:numPr>
          <w:ilvl w:val="0"/>
          <w:numId w:val="10"/>
        </w:numPr>
        <w:ind w:left="1440" w:hanging="1014"/>
        <w:jc w:val="both"/>
        <w:rPr/>
      </w:pPr>
      <w:r>
        <w:rPr/>
        <w:t>dopadová plocha – kačír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0"/>
        <w:jc w:val="both"/>
        <w:rPr>
          <w:u w:val="single"/>
        </w:rPr>
      </w:pPr>
      <w:r>
        <w:rPr>
          <w:u w:val="single"/>
        </w:rPr>
        <w:t>Nabídka bude mimo jiné obsahovat:</w:t>
      </w:r>
    </w:p>
    <w:p>
      <w:pPr>
        <w:pStyle w:val="Normal"/>
        <w:numPr>
          <w:ilvl w:val="0"/>
          <w:numId w:val="5"/>
        </w:numPr>
        <w:ind w:left="420" w:firstLine="6"/>
        <w:jc w:val="both"/>
        <w:rPr/>
      </w:pPr>
      <w:r>
        <w:rPr/>
        <w:t>grafický návrh na rozmístění prvků – vizualizace</w:t>
      </w:r>
    </w:p>
    <w:p>
      <w:pPr>
        <w:pStyle w:val="Normal"/>
        <w:numPr>
          <w:ilvl w:val="0"/>
          <w:numId w:val="5"/>
        </w:numPr>
        <w:ind w:left="420" w:firstLine="6"/>
        <w:jc w:val="both"/>
        <w:rPr/>
      </w:pPr>
      <w:r>
        <w:rPr/>
        <w:t>technické listy jednotlivých prvků</w:t>
      </w:r>
    </w:p>
    <w:p>
      <w:pPr>
        <w:pStyle w:val="Normal"/>
        <w:numPr>
          <w:ilvl w:val="0"/>
          <w:numId w:val="5"/>
        </w:numPr>
        <w:ind w:left="420" w:firstLine="6"/>
        <w:jc w:val="both"/>
        <w:rPr/>
      </w:pPr>
      <w:r>
        <w:rPr/>
        <w:t>atesty, certifikáty, prohlášení o shodě</w:t>
      </w:r>
    </w:p>
    <w:sectPr>
      <w:footerReference w:type="default" r:id="rId2"/>
      <w:type w:val="nextPage"/>
      <w:pgSz w:w="11906" w:h="16838"/>
      <w:pgMar w:left="964" w:right="964" w:gutter="0" w:header="0" w:top="851" w:footer="558" w:bottom="61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3">
    <w:name w:val="Základní text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2:10:00Z</dcterms:created>
  <dc:creator>tadlik</dc:creator>
  <dc:description/>
  <cp:keywords/>
  <dc:language>en-US</dc:language>
  <cp:lastModifiedBy>Ing. Blanka Kratochvílová</cp:lastModifiedBy>
  <cp:lastPrinted>2018-05-29T11:25:00Z</cp:lastPrinted>
  <dcterms:modified xsi:type="dcterms:W3CDTF">2018-05-29T09:25:00Z</dcterms:modified>
  <cp:revision>139</cp:revision>
  <dc:subject/>
  <dc:title>Možnosti řešení špatného technického stavu a potřeby zvýšení kapacity</dc:title>
</cp:coreProperties>
</file>