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>pro dětská hřiště v České Lípě - 2021, 2. část VZ - Dětské hřiště Dobranov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1V00000040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7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1-05-26T11:07:00Z</dcterms:modified>
  <cp:revision>2</cp:revision>
  <dc:subject/>
  <dc:title>ČESTNÉ PROHLÁŠENÍ</dc:title>
</cp:coreProperties>
</file>