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držba veřejné zeleně obvod I</w:t>
      </w:r>
    </w:p>
    <w:p>
      <w:pPr>
        <w:pStyle w:val="Heading1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Heading1"/>
        <w:rPr>
          <w:sz w:val="22"/>
          <w:szCs w:val="24"/>
        </w:rPr>
      </w:pPr>
      <w:r>
        <w:rPr>
          <w:sz w:val="22"/>
        </w:rPr>
        <w:t>Příloha č. 2 Rámcové smlouvy o dílo Soupis zaměřených prvků pasportu zeleně obvod 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960"/>
        <w:gridCol w:w="1860"/>
      </w:tblGrid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počet prvk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cha (ha)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trom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4 89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 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 ne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e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keřů  - trnit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keřů  - netrnit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6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y keřů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8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živý plot - 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vý plot - ne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6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vé plot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8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a strom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dřevin ostatní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3,71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parková - rovin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parková - sva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mul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1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é ploch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1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záho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3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29:00Z</dcterms:created>
  <dc:creator>kotkova</dc:creator>
  <dc:description/>
  <cp:keywords/>
  <dc:language>en-US</dc:language>
  <cp:lastModifiedBy>Alena Kuthanová</cp:lastModifiedBy>
  <cp:lastPrinted>2021-10-07T10:36:00Z</cp:lastPrinted>
  <dcterms:modified xsi:type="dcterms:W3CDTF">2021-11-22T09:50:00Z</dcterms:modified>
  <cp:revision>3</cp:revision>
  <dc:subject/>
  <dc:title>Město Česká Lípa děkuje paní Ludmile Kořínkové a její rodině za poskytnutí finančního daru</dc:title>
</cp:coreProperties>
</file>