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4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 xml:space="preserve">„Výměna oken na objektech </w:t>
        <w:br/>
        <w:t>ZŠ v České Lípě, 2. část VZ - Výměna oken ZŠ Dr. M. Tyrše, 2. etapa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  <w:br/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17, </w:t>
      </w:r>
      <w:r>
        <w:rPr>
          <w:rFonts w:cs="Calibri" w:ascii="Calibri" w:hAnsi="Calibri"/>
          <w:bCs/>
          <w:u w:val="single"/>
        </w:rPr>
        <w:t xml:space="preserve">čestně prohlašuji, že akceptuji obchodní </w:t>
        <w:br/>
        <w:t>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8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3-03-02T11:53:00Z</dcterms:modified>
  <cp:revision>5</cp:revision>
  <dc:subject/>
  <dc:title>ČESTNÉ PROHLÁŠENÍ</dc:title>
</cp:coreProperties>
</file>