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rava střechy -  ZŠ Jižní – pavilon S1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 parcele č.1338/114, k.ú. Česká Líp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EŇ PROJEKTU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VÁDĚCÍ DOKUMENTAC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</w:t>
      </w:r>
    </w:p>
    <w:p>
      <w:pPr>
        <w:pStyle w:val="Normal"/>
        <w:jc w:val="both"/>
        <w:rPr>
          <w:rFonts w:ascii="Arial" w:hAnsi="Arial" w:cs="Arial"/>
        </w:rPr>
      </w:pPr>
      <w:bookmarkStart w:id="0" w:name="_Hlk29564179"/>
      <w:bookmarkEnd w:id="0"/>
      <w:r>
        <w:rPr>
          <w:rFonts w:cs="Arial" w:ascii="Arial" w:hAnsi="Arial"/>
          <w:b/>
        </w:rPr>
        <w:t>MĚSTO ČESKÁ LÍPA,</w:t>
      </w:r>
      <w:r>
        <w:rPr>
          <w:rFonts w:cs="Arial" w:ascii="Arial" w:hAnsi="Arial"/>
        </w:rPr>
        <w:t xml:space="preserve"> náměstí T.G.Masaryka 1, 470 01 Česká Líp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29564179"/>
      <w:bookmarkStart w:id="2" w:name="_Hlk29564179"/>
      <w:bookmarkEnd w:id="2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5753100" cy="430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PRACOVA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TR KUBIŠ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RIZOVANÁ OSOB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TR KUBIŠ, </w:t>
      </w:r>
      <w:r>
        <w:rPr>
          <w:rFonts w:cs="Arial" w:ascii="Arial" w:hAnsi="Arial"/>
          <w:bCs/>
        </w:rPr>
        <w:t>Smetanova 107, 471 14 Kamenický Šenov,</w:t>
      </w:r>
      <w:r>
        <w:rPr>
          <w:rFonts w:cs="Arial" w:ascii="Arial" w:hAnsi="Arial"/>
          <w:b/>
        </w:rPr>
        <w:t xml:space="preserve">  ČKAIT 050116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/2023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D.1.1 ARCHITEKTONICKO – STAVEBNÍ ŘEŠ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Údaje o stavbě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i/>
        </w:rPr>
        <w:t>a) adresa</w:t>
      </w:r>
      <w:r>
        <w:rPr>
          <w:rFonts w:cs="Arial" w:ascii="Arial" w:hAnsi="Arial"/>
          <w:b/>
          <w:szCs w:val="22"/>
        </w:rPr>
        <w:t xml:space="preserve"> :</w:t>
      </w:r>
      <w:r>
        <w:rPr>
          <w:rFonts w:cs="Arial" w:ascii="Arial" w:hAnsi="Arial"/>
          <w:szCs w:val="22"/>
        </w:rPr>
        <w:t xml:space="preserve"> Jižní 1903, 470 01 Česká Líp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i/>
        </w:rPr>
        <w:t>b) místo stavby</w:t>
      </w:r>
      <w:r>
        <w:rPr>
          <w:rFonts w:cs="Arial" w:ascii="Arial" w:hAnsi="Arial"/>
          <w:b/>
          <w:szCs w:val="22"/>
        </w:rPr>
        <w:t xml:space="preserve"> :</w:t>
      </w:r>
      <w:r>
        <w:rPr>
          <w:rFonts w:cs="Arial" w:ascii="Arial" w:hAnsi="Arial"/>
          <w:szCs w:val="22"/>
        </w:rPr>
        <w:t xml:space="preserve"> k.ú.Česká Lípa, parcela p.p.č. 1338/1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opis objektu a rozsah stavebních prací: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objekt Základní školy, konkrétně o pavilon S1. Pavilon má tvar 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robnosti situační výkres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echnické řešen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ůvodem výměny střešní krytiny je špatný technický stávající stav krytiny z PVC fol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á střešní krytina jako dvouvrstvá skladba. Spodní vrstva z asfaltového pásu V60S35, a vrchní vrstvy z modifikovaného asfaltového pásu s posypem zelenomodré barvy tloušťky min 5,2 mm. Obě vrstvy budou celoplošně nataveny, a to včetně svislých stěn atikových zdí a výměny 4 ks střešních vpus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částí prací je také výměna klempířských prvků. Nové plechy jsou navrženy z pozinkovaného plechu tloušťky 0,50 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součástí je demontáž a zpětná montáž hromosvodné soustavy, a to včetně dodání výchozí revizní zprá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nedílnou součástí prací je likvidace veškerého odpadu a následný úklid plo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robnosti ve výkresové části PD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ostup prací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ba bude prováděna dodavatelsky. Vybraný zhotovitel nejprve zabezpečí pracovní prostor proti vstupu neoprávněných osob. V případě, že bude potřebovat napojení na elektrickou energii a vodu, provede montáž a instalaci podružných měřidel vody a elektřiny a to na vlastní nákl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jprve bude provedena demontáž hromosvodné soustavy, stávajících klempířských prvků a souvrství střešního pláště. Ten je tvořen cca 6 cm vrstvou kačírku, geotextilií PVC folií a další vrstvou geotextil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odstranění kačírku je uvažováno s vodorovnou přepravou stavebními kolečky a svislou dopravou pomocí shozů do připraveného kontejneru. Kontejner bude přistaven při jižní straně pavilonu S1, kde je betonová plocha. Zároveň tato plocha bude sloužit pro skladování materiálu a instalaci stavebního výta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čírek bude odvážen na deponii investora v obci Sosnová u České Lípy vzdálenou 5 km od stavby. (ppč. 670, k.ú. Okřešice u České Lípy, naproti automotodromu Sosnová). Kontaktní osobou, které se navážení kačírku musí předem nahlásit a domluvit přesné místo uložení je p. Švadlenka, referent správy majetku, tel. 731 435 018. Ostatní odpad bude likvidován na skládce předáním odpovědné osob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odstranění stávajícího souvrství se provede vyčištění plochy a částečná výsprava podkladu jemnou betonovou mazaninou. Předpoklad do 20 % ploch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těchto prací bude proveden asfaltový penetrační nátěr a následné celoplošné natavení nového souvrství krytiny. V patě atiky bude použit zaatikový klín z minerální vaty šíře min. 50 mm. Ukončení asfaltových pásů bude minimálně 20 cm od hrany atikové zdi. Součástí těchto prací je i výměna 4 ks střešních vpustí.</w:t>
      </w:r>
    </w:p>
    <w:p>
      <w:pPr>
        <w:pStyle w:val="Normal"/>
        <w:jc w:val="both"/>
        <w:rPr/>
      </w:pPr>
      <w:r>
        <w:rPr>
          <w:rFonts w:cs="Arial" w:ascii="Arial" w:hAnsi="Arial"/>
        </w:rPr>
        <w:t>Následně bude provedena montáž klempířských prv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ávěr bude provedena zpětná montáž hromosvodné soustavy ve stejném členění jako soustava demontovaná, jímací soustava bude osazena v betonových podstavcích s gumovou (popř. plastovou) podložk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úplný závěr proběhne vyčištění komunikací a celkový úklid kolem ob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proběhne předání díla a předání revizní zprá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position w:val="-20"/>
          <w:u w:val="single"/>
        </w:rPr>
      </w:pPr>
      <w:r>
        <w:rPr>
          <w:rFonts w:cs="Arial" w:ascii="Arial" w:hAnsi="Arial"/>
          <w:b/>
          <w:position w:val="-20"/>
          <w:u w:val="single"/>
        </w:rPr>
        <w:t>VLIV STAVBY NA ŽIVOTNÍ PROSTŘEDÍ:</w:t>
      </w:r>
    </w:p>
    <w:p>
      <w:pPr>
        <w:pStyle w:val="Normal"/>
        <w:jc w:val="both"/>
        <w:rPr>
          <w:rFonts w:ascii="Arial" w:hAnsi="Arial" w:cs="Arial"/>
          <w:b/>
          <w:b/>
          <w:position w:val="-20"/>
          <w:u w:val="single"/>
        </w:rPr>
      </w:pPr>
      <w:r>
        <w:rPr>
          <w:rFonts w:cs="Arial" w:ascii="Arial" w:hAnsi="Arial"/>
          <w:b/>
          <w:position w:val="-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á se o drobné stavební práce, toto bude mít minimální vliv na okolní stavby a provozy, zejména co se týče hluku a znečištění ze stavebních prací. Hluk bude omezen dle standardních požadavků v denní době a to od 6-22h. Zhotovitel bude též pravidelně provádět úklid přilehlých pozemků.</w:t>
      </w:r>
    </w:p>
    <w:p>
      <w:pPr>
        <w:pStyle w:val="Normal"/>
        <w:rPr/>
      </w:pPr>
      <w:r>
        <w:rPr>
          <w:rFonts w:cs="Arial" w:ascii="Arial" w:hAnsi="Arial"/>
        </w:rPr>
        <w:t>V dokončené stavbě nebude umístěn zdroj hluku. Během užívání nebude mít objekt negativní vliv na životní prostřed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Poznámka: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i realizaci stavby musí být dodrženy všechny předpisy a nařízení týkající se bezpečnosti práce na stavbě. Veškeré změny probíhající během realizace stavby budou konzultovány a odsouhlaseny investorem, projektantem a případně TD 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ormy, vyhláš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ákon č.309/2001 Sb. o zajištění dalších podmínek bezpečnosti a ochrany zdraví při práci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591/2001 Sb. o bližších minimálních požadavcích na bezpečnost a ochranu zdraví při práci na staveništích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362/2005 Sb. o bližších požadavcích na bezpečnost a ochranu zdraví při práci na pracovištích s nebezpečím pádu z výšku a do hlubiny</w:t>
      </w:r>
    </w:p>
    <w:p>
      <w:pPr>
        <w:pStyle w:val="Normal"/>
        <w:jc w:val="both"/>
        <w:rPr/>
      </w:pPr>
      <w:r>
        <w:rPr>
          <w:rFonts w:cs="Arial" w:ascii="Arial" w:hAnsi="Arial"/>
        </w:rPr>
        <w:t>Zákon č.262/2006 Sb. zákoník práce v platném znění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101/2005 Sb. o podrobnějších požadavcích na pracoviště a pracovní prostředí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378/2001 Sb. kterým se stanoví bližší požadavky na bezpečný provoz a používání strojů, technických zařízení, přístrojů a nářad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ČSN EN 12811-1 Dočasné stavební konstrukce – pracovní lešení – požadavky na provedení a obecný návr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ČSN P CEN/TR 15563 Dočasné stavební konstrukce – doporučení pro zajištění ochrany zdraví a bezpečnosti </w:t>
      </w:r>
    </w:p>
    <w:p>
      <w:pPr>
        <w:pStyle w:val="Normal"/>
        <w:jc w:val="both"/>
        <w:rPr/>
      </w:pPr>
      <w:r>
        <w:rPr>
          <w:rFonts w:cs="Arial" w:ascii="Arial" w:hAnsi="Arial"/>
        </w:rPr>
        <w:t>ČSN EN 1298 Pojízdná pracovní leš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ČSN 73 8101 Lešení – společná ustanov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ČSN 73 8106 Ochranné a záchytné konstrukce</w:t>
      </w:r>
    </w:p>
    <w:p>
      <w:pPr>
        <w:pStyle w:val="Normal"/>
        <w:jc w:val="both"/>
        <w:rPr/>
      </w:pPr>
      <w:r>
        <w:rPr>
          <w:rFonts w:cs="Arial" w:ascii="Arial" w:hAnsi="Arial"/>
        </w:rPr>
        <w:t>ČSN 73 8107 Trubková l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alších navazujících a souvisejících předpisů a norem na tyto uvede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Vypracoval: Petr Kubi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5:44:00Z</dcterms:created>
  <dc:creator>Jiří Brož</dc:creator>
  <dc:description/>
  <cp:keywords/>
  <dc:language>en-US</dc:language>
  <cp:lastModifiedBy>Petr Kubiš</cp:lastModifiedBy>
  <dcterms:modified xsi:type="dcterms:W3CDTF">2023-02-23T16:12:00Z</dcterms:modified>
  <cp:revision>4</cp:revision>
  <dc:subject/>
  <dc:title>BUDOVA BÝVALÉ PILY č</dc:title>
</cp:coreProperties>
</file>